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right="-588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работ и услуг, которые выполняются железнодорожным транспортом по договорным тарифам на ФГУП «КЖД», применяемых с 01.01.2018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548"/>
        <w:gridCol w:w="3139"/>
      </w:tblGrid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говорной тариф, руб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без НДС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грузоотправителя, грузополучателя, экспедиторской организации по их запросу  о движении денежных средств на лицевом счете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53 руб. за одну спра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едачу разрешения по просьбе грузоотправителя, грузополучателя и экспедиторской организации в случаях, не предусмотренных правилами перевозок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50 руб./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оставление работниками ЦТО грузополучателю информации о наличии заготовок в ЭТРАНе на отправление собственных вагонов после выгруз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ный кассир –280,40 руб./ запро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и снятие запорно-пломбировочных устройств на вагоны, контейнеры при обеспечении погрузки силами грузоотправител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жение ЗПУ 275,02 руб./за операц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ЗПУ 569,21 руб./за операцию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: - наложение/снятие ЗПУ – 211,06 руб. за операцию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аксимильной связ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2 руб. (за одну операцию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ормление и предоставление железнодорожной станции заявок на перевозку грузов за грузоотправителей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57 руб./за одну зая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о продвижении груза и подходе к железнодорожной станции назначения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24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грузоотправителя о выдаче груза грузополучателю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24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собственника подвижного состава о прибытии  его подвижного состава в адрес грузополучате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24 руб./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ок по грузовым перевозкам (перечней первичных документов к акту оказания услуг, перечней вагонов по ж.д. накладным, ведомости подачи и уборки вагонов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60 руб./за 1 консультацию (до 30 мин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80 руб./за 1 консультацию (до 15 мин.)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относящиеся к транспортно-экспедиторским (рассмотрение возможности перевозки грузов железнодорожным транспортом и оказание помощи по подготовке груза к перевозке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95,99 руб./за 1 обращ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-экспедиционные услуги (за уведомление станции по просьбе плательщика-экспедиторской организации по вносимым дополнениям о наименовании кода грузоотправителей-грузополучателей) через ЦТО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29 руб./за 1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копий документов по просьбе пользователей транспортных услуг через ЦТ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7 руб./за докуме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едитование перевозочных документов на железнодорожных станциях назнач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63 руб./за документ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по письменному запросу грузополучателя о согласии принимать в их адрес груз на железнодорожной станции назнач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64,15 руб./ за уведомление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ведений о дислокации вагонов, следующих в адрес грузополучател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,58 руб./за 1 справку 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ередача счет-фактуры, актов выполненных работ (повторно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80 руб./докуме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пользование железнодорожными путями необщего пользования, принадлежащим ФГУП «КЖД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 руб./км. при подаче-уборке 1 вагона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, выдача справок (включая техническое обучение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35,41 руб./за 1 час работы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стрелочного перевода на железнодорожных путях необщего пользова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0 руб./операци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адресовка грузов в вагон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 станции назна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в пути следования во внутригосударственном сообщен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 груженом рейс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рожнем рейс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в пути следования в международном сообще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 груженом рейс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 порожнем рейсе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0 руб./отпр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0 руб./отпр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7,00 руб./отпр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6,00 руб./отпра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7,00 руб./отправка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накладной за грузоотправителя во внутригосударственном сообщен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нтейнер, ваг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рупповая отправ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40 руб./наклад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84 руб./накладна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накладной за грузоотправителя на бланках СМГС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5 руб./накладная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жение за продвижением вагона/контейнера от станции отправления до станции назнач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10 руб./вагон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узовладельцам высокой погрузочно-разгрузочной платформы (рампы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80 руб./вагон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анение грузов в местах общего пользования железнодорожной станц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открытых площадка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том числе опас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рытых площадка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т.ч. опасные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 руб./тонна/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7 руб./тонна/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8 руб./тонна/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7 руб./тонна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грузов в вагонах  в местах общего пользования, выгружаемых грузополучателям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28 руб./вагон/сутки</w:t>
            </w:r>
          </w:p>
        </w:tc>
      </w:tr>
      <w:tr>
        <w:trPr>
          <w:trHeight w:val="49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нение груза в местах общего пользования на железнодорожных станциях в контейнера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 5 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 10 до 24 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24 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принадлежащих федеральному железнодорожному транспорту массой брутт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 5 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 10 до 24 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ыше 24 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0 руб./конт./сут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07 руб./конт./сут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26 руб./конт./сут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3 руб./конт./сут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2 руб./конт./сут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62 руб./конт./сутки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тарифа за перевозку грузов по территории КЖД и РЖД по прейскуранту 10-01 и других сборов по Тарифному Руководств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5 руб./за 1 справку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услуг приемосдатчика груза и багажа при проверке массы навалочных (насыпных) грузов по просьбе грузополучателя, с проверкой брутто и тары вагона (ЦОРС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10 ваг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11 до 20 ваг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21 до 30 ваг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31 до 40 вагон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94,58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24,79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155,07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436,54 руб.</w:t>
            </w:r>
          </w:p>
        </w:tc>
      </w:tr>
      <w:tr>
        <w:trPr>
          <w:trHeight w:val="1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720" w:right="-299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дений из архива электронных перевозочных документов в АС ЭТРАН и других информационных системах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45 руб./ваго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тейнер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651" w:footer="0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2:14:00Z</dcterms:created>
  <dc:creator>Махно Александр Владимирович</dc:creator>
  <dc:description/>
  <cp:keywords/>
  <dc:language>en-US</dc:language>
  <cp:lastModifiedBy>Semen</cp:lastModifiedBy>
  <cp:lastPrinted>2017-01-23T11:27:00Z</cp:lastPrinted>
  <dcterms:modified xsi:type="dcterms:W3CDTF">2017-12-22T22:14:00Z</dcterms:modified>
  <cp:revision>2</cp:revision>
  <dc:subject/>
  <dc:title>Ставки работ и услуг, которые выполняются железнодорожным транспортом по договорным тарифам на ФГУП «КЖД», применяемых с 01</dc:title>
</cp:coreProperties>
</file>